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86293 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fit AS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Tatjana Borševitskaj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86359, tanja.borsevitskaja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im Filimonov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367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Hendriku kinnistu liitumine madalpingel, Vorbuse küla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LC1668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7.09.2024 nr 7.1-2/24/16679-3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355-24-T-2210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1.10.2024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u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buse-Kardl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6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5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ndriku kinnistu liitumine madalpingel 24.10.2024 - 24.01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105567387"/>
            <w:bookmarkStart w:id="1" w:name="__Fieldmark__0_3105567387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105567387"/>
            <w:bookmarkStart w:id="3" w:name="__Fieldmark__1_3105567387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0:45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4-10-23T08:10:00Z</dcterms:modified>
  <cp:revision>3</cp:revision>
  <dc:subject/>
  <dc:title>TEGUTSEMISE LUBA TEEMAA-ALAL  NR</dc:title>
</cp:coreProperties>
</file>